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890"/>
        <w:gridCol w:w="2545"/>
        <w:gridCol w:w="432"/>
        <w:gridCol w:w="816"/>
      </w:tblGrid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/>
            </w:pPr>
            <w:r>
              <w:rPr/>
              <w:t>Nauk Technicznych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– informacje ogólne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YSTEMY WENTYLACJI I KLIMATYZACJI 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  <w:bCs/>
              </w:rPr>
              <w:t xml:space="preserve">Kod przedmiotu:  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y ECTS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specjalnościowy, obowiązkowy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Semestry/y:  3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iczba godzin ogółem: 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ykład (wyk)</w:t>
              <w:br/>
              <w:t>Ćwiczenia projektowe (p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ordynator: dr inż. Maciej Wesołowsk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Podstawowa wiedza z zakresu fizyki i elektrotechniki. Umiejętność wyszukiwania informacji w literaturze przedmiotu oraz syntetycznego przedstawiania najważniejszych treści w formie ustnej lub pisemnej. Umiejętność korzystania z dostępnych przepisów prawnych i normalizacyjnych oraz ich zastosowania w zagadnieniach przedmiotowych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Wiedza (CW)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W 1. </w:t>
            </w:r>
            <w:r>
              <w:rPr/>
              <w:t xml:space="preserve">Zapoznanie studenta z wiedzą, pojęciami oraz zasadami budowy i  eksploatacji  nowoczesnych systemów wentylacji i klimatyzacji.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U1. </w:t>
            </w:r>
            <w:r>
              <w:rPr/>
              <w:t>Nabycie przez studenta umiejętności posługiwania się specjalistyczną literaturą techniczną ze szczególnym uwzględnieniem katalogów, Internetu oraz elektronicznych programów obliczeni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U2.</w:t>
            </w:r>
            <w:r>
              <w:rPr/>
              <w:t xml:space="preserve"> Przygotowanie studenta do samodzielnego zaprojektowania i sporządzenia wymaganej dokumentacji instalacji klimatyzacyjnej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 xml:space="preserve">Przygotowanie studenta do pracy w zespołach projektowych i wykonawcz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W1. </w:t>
            </w:r>
            <w:r>
              <w:rPr>
                <w:bCs/>
              </w:rPr>
              <w:t>Student posiada zaawansowaną wiedzę w zakresie projektowania, budowy i eksploatacji instalacji i systemów wentylacyjnych i klimatyzacyjnych, zna metody doboru podstawowych maszyn i urządzeń dla tych instalacji oraz możliwości wykorzystania komercyjnych programów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wspomagających projektowanie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U1. </w:t>
            </w:r>
            <w:r>
              <w:rPr>
                <w:bCs/>
              </w:rPr>
              <w:t>Student potrafi samodzielnie wykonywać zadania projektowe/ulepszające w zakresie instalacji i systemów wentylacji i klimatyzacji, dobierać podstawowe maszyny i urządzenia, prowadzić eksperymenty, określać i mierzyć parametry eksploatacyjne, korzystać z literatury fachowej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KK1. </w:t>
            </w:r>
            <w:r>
              <w:rPr>
                <w:bCs/>
              </w:rPr>
              <w:t>Przysposobienie studenta do pracy zespołowej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K2. </w:t>
            </w:r>
            <w:r>
              <w:rPr>
                <w:bCs/>
              </w:rPr>
              <w:t>Student będzie potrafił identyfikować i proponować rozwiązania podstawowych problemów praktycznych z zakresu klimatyzacji i wentylacji oraz prawidłowo określał priorytety służące realizacji danego zadania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. Przypomnienie roli wentylacji i klimatyzacji, podstawowe systemy i instalacje wentylacyjne i klimatyzacyj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2. Parametry komfortu, własności powietrza, wykresy powietrza wilgotnego (Molier`a, Carier`a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3. Uzdatnianie powietrza dla potrzeb wentylacji i klimatyzacji. Rodzaje wymienników ciepła. Sposoby chłodzenia i ogrzewania powietr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4. Parametry powietrza wewnętrznego i zewnętrznego. Parametry mikroklima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5. Bilans cieplno-wilgotnościowy, zyski ciepła, wydajność chłodnicza i ciepl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6. Strumień masy i objętości powietrza wentylacyjnego, minimalny strumień objętości powietrza zewnętrznego, rozdział powietrza w pomieszczen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7. Obliczanie i dobór elementów systemów wentylacyjnych i klimatyzacyjnych. Tłumienie hałasu w instalacji wentyl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8. Rodzaje filtrów – zastosowanie. Rodzaje stru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9. Charakterystyka instalacji wentylacyjnej, wyrównywanie ciśnień w węzłach, akustyka – parametry, obliczania. Odbiory i pomiary sprawdzające, rozruch, eksploatacja, badania urządzeń wentylacyjnych i klimaty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10. Trendy rozwojowe w zakresie instalacji wentylacyjnych i klimaty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liczba godzin wykładów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Ćwiczenia projekt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720"/>
              <w:jc w:val="both"/>
              <w:rPr>
                <w:bCs/>
              </w:rPr>
            </w:pPr>
            <w:r>
              <w:rPr>
                <w:bCs/>
              </w:rPr>
              <w:t>1.</w:t>
              <w:tab/>
              <w:t>Ćwiczenia wprowadzające, tematy indywidualnych projekt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Przemiany powietrza – przykłady obliczeń parametr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Parametry powietrza zewnętrznego i wewnętrznego, zyski ciepła i wilgoci w pomieszczeniach – przykłady obliczeń i dobo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Cs/>
              </w:rPr>
              <w:t>Strumienie masy/objętości powietrza, częstotliwość wymiany powietrza, wskaźnik strumienia objętości na osobę – przykłady oblicz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Elementy instalacji wentylacyjnych i klimatyzacyjnych – przykłady obliczeń i dobor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Rozdział powietrza, wyrównywanie ciśnień w węzłach – przykłady oblicz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Zaliczanie indywidualnych projektów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Cs/>
              </w:rPr>
            </w:pPr>
            <w:r>
              <w:rPr>
                <w:b/>
                <w:bCs/>
              </w:rPr>
              <w:t>Razem liczba godzin ćwiczeń: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liczba godzin przedmiotu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ład konwersacyjny z możliwością wykorzystania elektronicznych programów obliczeniowych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>W ramach projektu obliczeniowe oraz konstrukcyjne opracowanie projektu techniczn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– metody oceniania</w:t>
            </w:r>
          </w:p>
        </w:tc>
      </w:tr>
      <w:tr>
        <w:trPr>
          <w:trHeight w:val="147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1</w:t>
            </w:r>
            <w:r>
              <w:rPr>
                <w:b/>
              </w:rPr>
              <w:t xml:space="preserve"> – </w:t>
            </w:r>
            <w:r>
              <w:rPr>
                <w:i/>
              </w:rPr>
              <w:t>bieżąca ocena zrozumienia podstawowych tez z zakresu instalacji klimatyzacj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F2 – bieżące korekty wykonywanego projektu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egzamin pisemn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2 – opracowanie projek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 zaliczenia przedmiotu:  egzamin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Chłodnictwo w Klimatyzacji. Sabiniak H.G., Karpiński W., PŁ. Łódź, 201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echnika Klimatyzacyjna. Uurich H. J., Poradnik IPPU MASTA. Gdańsk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Poradnik klimatyzacji. Tom 1. Podstawy. Muller C.F. i inni: Poznań. 201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 Materiały projektowe i dokumentacje techniczne urządzeń wentylacyjnych firm krajowych i zagranicznych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Wentylacja i klimatyzacja. Malicki M.,  PWN, W-wa, 1980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rPr/>
            </w:pPr>
            <w:r>
              <w:rPr/>
              <w:t>Klimatyzacja. Przydrożny S., Ferencowicz J., PW skrypt, Wrocław, 1998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Maciej Wesołow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wesolowski.69.mw@gmail.com</w:t>
              </w:r>
            </w:hyperlink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abele sprawdzające program nauczania</w:t>
        <w:br/>
        <w:t>przedmiotu:  SYSTEMY WENTYLACJI I KLIMATYZACJI</w:t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1. Sprawdzenie, czy metody oceniania gwarantują określenie zakresu, w jakim uczący się osiągnął zakładane kompetencje – powiązane efektów uczenia się, metod uczenia  się i oceniania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5"/>
        <w:gridCol w:w="131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kształcenia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ćwiczenia projektowe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wanie literatury do przedmiotu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gląd norm i przepisów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projektu i obrona:15 godzin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Przygotowanie do egzaminu: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45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75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Na ocenę końcową składa się zaliczenie materiału wykładowego w postaci pisemnych odpowiedzi na otrzymany zestaw zagadnień, objętych tematyką wykładów oraz zaliczenie ćwiczeń w postaci  wykonanych zadań i poprawnych odpowiedzi na pytania sprawdzające.  Uwzględniana jest też aktywność studentów na zajęciach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60% prawidłowe. Odpowiedzi na zagadnienia w zestawach sprawdzających wiedzę z wykładów  (egzamin) są w 60% poprawn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80% prawidłowe. Odpowiedzi na zagadnienia w zestawach sprawdzających wiedzę z wykładów są w 80% popraw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niki z ćwiczeń projektowych są w 80% prawidłowe. Odpowiedzi na zagadnienia w zestawach sprawdzających wiedzę z wykładów są w 80%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projektowych oraz odpowiedzi na zagadnienia w zestawach sprawdzających wiedzę z wykładów są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zystkie wyniki z ćwiczeń projektowych oraz odpowiedzi na zagadnienia w zestawach sprawdzających wiedzę z wykładów są poprawne. Aktywność na zajęciach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Tabela 3. Powiązanie celów i efektów uczenia się przedmiotu SYSTEMY WENTYLACJI I KLIMATYZACJI 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1809"/>
        <w:gridCol w:w="2126"/>
        <w:gridCol w:w="1701"/>
        <w:gridCol w:w="2488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Efekty uczenia się (D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,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20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CU1, C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, C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/>
              </w:rPr>
              <w:t>IŚ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8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9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7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IŚ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wesolowski.69.mw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8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09T09:35:00Z</dcterms:modified>
  <cp:revision>4</cp:revision>
  <dc:subject/>
  <dc:title> </dc:title>
</cp:coreProperties>
</file>